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dárenský svazek "Bítešsko"</w:t>
      </w:r>
    </w:p>
    <w:p>
      <w:pPr>
        <w:pStyle w:val="Normal"/>
        <w:rPr/>
      </w:pPr>
      <w:r>
        <w:rPr/>
        <w:t>IČ: 4945819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Rozpočtový výhled pro rok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ůvodová zpráva:</w:t>
      </w:r>
    </w:p>
    <w:p>
      <w:pPr>
        <w:pStyle w:val="Normal"/>
        <w:rPr/>
      </w:pPr>
      <w:r>
        <w:rPr/>
        <w:t xml:space="preserve">Rozpočtový výhled je sestavován na základě §3, zákona 250/2000 Sb. o rozpočtových pravidlech územních rozpočtů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ahuje předpokládané příjmy a výdaje. Daňové příjmy třídy I. svazek nemá.  Základem pro sestavení rozpočtového výhledu jsou příjmy  třídy II. – Nedaňové příjmy, které tvoří převážně inkaso za vodné a stočné včetně DPH s ohledem na předpoklad dodávky vody, za služby spojené s dodávkou vody, odvádění a čištění odpadních vod . Výhled je zpracován jako vyrovnaný. Případný kladný zůstatek finančních prostředků rozpočtového roku bude převeden k použití v dalším roce ke krytí rozpočtových výdajů a zapracován do ročních rozpočtů.  Případný schodek bude uhrazen z výsledku hospodaření minulých let.  S úvěrovým zatížením není počítáno. Dlouhodobé závazky, úvěry a pohledávky svazek sjednány nemá. Dotace, ani příspěvky nejsou do výhledu zahrnuty -  svazek žádné nemá přislíbené.  Nové případné požadavky,  budou řešeny v aktualizaci rozpočtového výhledu nebo zapracovány dle potřeby do aktuálních ročních rozpočtů.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počtový výhled pro období roku 2017</w:t>
      </w:r>
    </w:p>
    <w:tbl>
      <w:tblPr>
        <w:tblW w:w="86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1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ě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hled v Kč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– vodní hospodářst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6.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– odvádění a čištění odpadních v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9.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  <w:t>Příjmy celkem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5.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– vodní hospodářstv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6.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– odvádění a čištění odpadních v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9.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o valnou hromadou dne 19.12.2014 usnesením č.12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Pavel Novotný </w:t>
      </w:r>
    </w:p>
    <w:p>
      <w:pPr>
        <w:pStyle w:val="Normal"/>
        <w:ind w:left="6372" w:right="0" w:hanging="0"/>
        <w:rPr/>
      </w:pPr>
      <w:r>
        <w:rPr/>
        <w:t xml:space="preserve">     </w:t>
      </w:r>
      <w:r>
        <w:rPr/>
        <w:tab/>
        <w:t xml:space="preserve">        předs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8:00Z</dcterms:created>
  <dc:creator>Marie Kurdíková</dc:creator>
  <dc:description/>
  <dc:language>en-US</dc:language>
  <cp:lastModifiedBy>Marie Kurdikova</cp:lastModifiedBy>
  <cp:lastPrinted>2017-03-15T16:21:00Z</cp:lastPrinted>
  <dcterms:modified xsi:type="dcterms:W3CDTF">2012-06-13T09:12:00Z</dcterms:modified>
  <cp:revision>29</cp:revision>
  <dc:subject/>
  <dc:title>Vodárenský svazek "Bítešsko", IČ: 49 45 81 91</dc:title>
</cp:coreProperties>
</file>